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NSTALAÇÕES ELÉTRICAS AVANÇAD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BÁSICA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color w:val="000000"/>
              </w:rPr>
              <w:t>Instalações Elétricas: Helio Creder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color w:val="000000"/>
              </w:rPr>
              <w:t>Instalações Elétricas: Ademaro Cotrim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nual de Baixa Tensão: Siemens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nual de Iluminação: Philips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ormas da ABNT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color w:val="000000"/>
              </w:rPr>
              <w:t>Normas Técnicas das Concessionárias Energia elétric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4:00Z</dcterms:created>
  <dc:creator>PROGRADE</dc:creator>
  <dc:description/>
  <cp:keywords/>
  <dc:language>en-US</dc:language>
  <cp:lastModifiedBy>UFSM</cp:lastModifiedBy>
  <cp:lastPrinted>2006-01-19T17:23:00Z</cp:lastPrinted>
  <dcterms:modified xsi:type="dcterms:W3CDTF">2006-01-19T19:24:00Z</dcterms:modified>
  <cp:revision>6</cp:revision>
  <dc:subject/>
  <dc:title> </dc:title>
</cp:coreProperties>
</file>